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Pattern format v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0x0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0x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: infobyte (oletus: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0x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: nuotti   (oletus: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os nuotti&amp;128, niin per�ss� on byte: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0x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: voluumi  (oletus: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0x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: command  (oletus: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: waiter = byte2 +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0x0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er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format v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kin kanava on erikseen pakat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sp� 16 per�kk�ist� streamia t�h�n malli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O: KUNTOON t�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illa pit�� olla joku loppumerk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ta ei joka kanav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atimuk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ja pit�� voida olla useam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(2 b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 = Ei nuottia, ei instr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 = Nuotti, ei instr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= Nuotti, in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= Rivi on tyh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ti-  8 bit (0..99, mutta tuetaan nyt 0..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muuden vuoksi... saapahan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di instrut sii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otti      -  8 bit (arvoja 128..253 ei esiin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Ei volum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= Volu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umi     -  6 bit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CmdMode  -  2 bit (0=ei commandia eik� infoby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command ja ei infoby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command ja 8-bit inf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command ja 16-bit info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byte    - 16 bit (whee! tuetaanhan me yli 256-riv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terneja, tuetaanhan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-  5 bit (0..25, arvot 26..31 k�ytt�m�tt�m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s oli command, niin InfCmdMode tulee uud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�in saadaan tarvittaessa useampi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